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33095</wp:posOffset>
                </wp:positionV>
                <wp:extent cx="6286500" cy="9713595"/>
                <wp:effectExtent l="38100" t="38735" r="60325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49.85pt;width:494.95pt;height:764.8pt;mso-wrap-style:none;v-text-anchor:middle">
                <v:fill o:detectmouseclick="t" type="solid" color2="black"/>
                <v:stroke color="#333399" weight="76320" joinstyle="miter" endcap="flat"/>
                <v:shadow on="t" obscured="f" color="#990000"/>
                <w10:wrap type="none"/>
              </v:rect>
            </w:pict>
          </mc:Fallback>
        </mc:AlternateContent>
        <w:object w:dxaOrig="7798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45pt;width:390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80318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467.95pt,72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45pt;margin-top:72pt;width:440.95pt;height:62.95pt;mso-wrap-style:none;v-text-anchor:middle" type="_x0000_t136">
            <v:path textpathok="t"/>
            <v:textpath on="t" fitshape="t" string=" &#10; BUDOWLANO-WYKONAWCZY" style="font-family:&quot;Arial Black&quot;;font-size:28pt"/>
            <v:fill o:detectmouseclick="t" color2="blue"/>
            <v:stroke color="black" weight="9360" joinstyle="miter" endcap="flat"/>
            <v:shadow on="t" obscured="f" color="#4d4d4d"/>
            <w10:wrap type="none"/>
          </v:shape>
        </w:pict>
        <w:pict>
          <v:shape id="shape_0" fillcolor="#00ccff" stroked="t" o:allowincell="f" style="position:absolute;margin-left:171pt;margin-top:-36pt;width:206.95pt;height:62.95pt;mso-wrap-style:none;v-text-anchor:middle" type="_x0000_t136">
            <v:path textpathok="t"/>
            <v:textpath on="t" fitshape="t" string="INSTALSERWIS" style="font-family:&quot;Impact&quot;;font-size:28pt"/>
            <v:fill o:detectmouseclick="t" type="solid" color2="#ff3300"/>
            <v:stroke color="black" weight="6480" joinstyle="miter" endcap="flat"/>
            <v:shadow on="t" obscured="f" color="#990000"/>
            <w10:wrap type="none"/>
          </v:shape>
        </w:pict>
        <w:pict>
          <v:shape id="shape_0" fillcolor="#99ccff" stroked="t" o:allowincell="f" style="position:absolute;margin-left:153pt;margin-top:81pt;width:208.45pt;height:17.95pt;mso-wrap-style:none;v-text-anchor:middle" type="_x0000_t136">
            <v:path textpathok="t"/>
            <v:textpath on="t" fitshape="t" string="PROJEKT" style="font-family:&quot;Arial Black&quot;;font-size:40pt"/>
            <v:fill o:detectmouseclick="t" color2="blue"/>
            <v:stroke color="black" weight="9360" joinstyle="miter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05</wp:posOffset>
                </wp:positionH>
                <wp:positionV relativeFrom="paragraph">
                  <wp:posOffset>6243955</wp:posOffset>
                </wp:positionV>
                <wp:extent cx="5715000" cy="3263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69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2957"/>
                              <w:gridCol w:w="1727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BRAN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aps/>
                                    </w:rPr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ZESPÓŁ AUTORSKI: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UPRAWNIEŃ: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cap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gr inż. Leszek Chmielews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6/94/Os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prawdzający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strołęka, grudzień  2009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r projektu: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7pt;mso-wrap-distance-left:9.05pt;mso-wrap-distance-right:9.05pt;mso-wrap-distance-top:0pt;mso-wrap-distance-bottom:0pt;margin-top:491.6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69" w:type="dxa"/>
                        <w:jc w:val="left"/>
                        <w:tblInd w:w="1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2957"/>
                        <w:gridCol w:w="1727"/>
                        <w:gridCol w:w="154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BRAN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/>
                              </w:rPr>
                              <w:t>DROGOWA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ZESPÓŁ AUTORSKI: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UPRAWNIEŃ: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rojektant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gr inż. Leszek Chmielews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6/94/Os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prawdzający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strołęka, grudzień  2009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r projektu: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2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53721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ul. Tęczowa 7, 07 – 410 Ostrołęka, tel/fax 029 764 39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ul. Tęczowa 7, 07 – 410 Ostrołęka, tel/fax 029 764 39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5829300" cy="2541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4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36"/>
                              </w:rPr>
                              <w:t>TEMAT:</w:t>
                            </w: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Budowa odwodnienia terenu i budynku Wojewódzkiego Inspektoratu Ochrony Środowiska w Ostrołęce, </w:t>
                              <w:br/>
                              <w:t xml:space="preserve">wraz z parkingiem położonego na działkach </w:t>
                              <w:br/>
                              <w:t xml:space="preserve">nr ew. 40467/1, 40467/2 i 40467/3, </w:t>
                              <w:br/>
                              <w:t>przy ul. Targowej 4 w Ostrołę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00.15pt;mso-wrap-distance-left:9.05pt;mso-wrap-distance-right:9.05pt;mso-wrap-distance-top:0pt;mso-wrap-distance-bottom:0pt;margin-top:14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36"/>
                        </w:rPr>
                        <w:t>TEMAT:</w:t>
                      </w:r>
                      <w:r>
                        <w:rPr>
                          <w:rFonts w:cs="Arial Narrow" w:ascii="Arial Narrow" w:hAnsi="Arial Narrow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Tekstpodstawowy3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Budowa odwodnienia terenu i budynku Wojewódzkiego Inspektoratu Ochrony Środowiska w Ostrołęce, </w:t>
                        <w:br/>
                        <w:t xml:space="preserve">wraz z parkingiem położonego na działkach </w:t>
                        <w:br/>
                        <w:t xml:space="preserve">nr ew. 40467/1, 40467/2 i 40467/3, </w:t>
                        <w:br/>
                        <w:t>przy ul. Targowej 4 w Ostrołęce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370705</wp:posOffset>
                </wp:positionV>
                <wp:extent cx="54864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NWESTOR: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ojewódzki Inspektorat Ochrony Środowisk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ul. Targowa 4, 07-400 Ostrołę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344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rFonts w:ascii="Arial Black" w:hAnsi="Arial Black" w:cs="Arial Black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</w:rPr>
                        <w:t>INWESTOR: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Tekstpodstawowy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ojewódzki Inspektorat Ochrony Środowisk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i/>
                          <w:iCs/>
                        </w:rPr>
                        <w:t>ul. Targowa 4, 07-400 Ostrołę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367655</wp:posOffset>
                </wp:positionV>
                <wp:extent cx="54864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ODZAJ OPRACOWANIA: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PECYFIKACJA TECHNICZNA WYKONANIA I ODBIORU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422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RODZAJ OPRACOWANIA: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PECYFIKACJA TECHNICZNA WYKONANIA I ODBIORU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0:00Z</dcterms:created>
  <dc:creator>jacek</dc:creator>
  <dc:description/>
  <cp:keywords/>
  <dc:language>en-US</dc:language>
  <cp:lastModifiedBy>DiM Projekt Leszek Chmielewski</cp:lastModifiedBy>
  <cp:lastPrinted>2009-12-07T10:04:00Z</cp:lastPrinted>
  <dcterms:modified xsi:type="dcterms:W3CDTF">2009-12-07T09:04:00Z</dcterms:modified>
  <cp:revision>3</cp:revision>
  <dc:subject/>
  <dc:title/>
</cp:coreProperties>
</file>