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hanging="1620"/>
        <w:jc w:val="center"/>
        <w:rPr>
          <w:sz w:val="32"/>
          <w:szCs w:val="32"/>
        </w:rPr>
      </w:pPr>
      <w:r>
        <w:rPr>
          <w:sz w:val="32"/>
          <w:szCs w:val="32"/>
        </w:rPr>
        <w:t>Spis treśc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ST-00.00.00 - wymagania ogóln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ST-01.02.04 – rozbiórka elementów ogrodzeń, dróg i przepustów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ST-04.05.01  - podbudowa i ulepszone podłoże z gruntu lub kruszywa stabilizowanego cementem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01:00Z</dcterms:created>
  <dc:creator>Leszek Chmielewski</dc:creator>
  <dc:description/>
  <cp:keywords/>
  <dc:language>en-US</dc:language>
  <cp:lastModifiedBy>ula</cp:lastModifiedBy>
  <cp:lastPrinted>2009-12-07T10:04:00Z</cp:lastPrinted>
  <dcterms:modified xsi:type="dcterms:W3CDTF">2010-10-14T11:01:00Z</dcterms:modified>
  <cp:revision>2</cp:revision>
  <dc:subject/>
  <dc:title>SST-01</dc:title>
</cp:coreProperties>
</file>