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0" w:hanging="1620"/>
        <w:jc w:val="center"/>
        <w:rPr>
          <w:sz w:val="32"/>
          <w:szCs w:val="32"/>
        </w:rPr>
      </w:pPr>
      <w:r>
        <w:rPr>
          <w:sz w:val="32"/>
          <w:szCs w:val="32"/>
        </w:rPr>
        <w:t>Spis treś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0" w:hanging="162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0.00.00 - wymagania ogól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1.01.01 - roboty pomiarowe , przygotowawcze i ziem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1.02.01 - usunięcie drzew i krzewów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1.02.02 - zdjęcie warstwy humus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1.02.04 – rozbiórka elementów ogrodzeń, dróg i przepustów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2.00.01 - roboty ziem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2.01.01 - wykopy w gruntach nieskalistyc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4.04.01 - podbudowa z kruszywa naturalneg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4.04.02 - podbudowa z kruszywa łamaneg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4.05.01  - podbudowa i ulepszone podłoże z gruntu lub kruszywa stabilizowanego cemente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5.03.03 - nawierzchnia z płyt betonowyc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7.02.01 - oznakowanie pionow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8.01.01 - krawężniki betonow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8.03.01 - betonowe obrzeża chodnikow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9.01.01 - zieleń drogowa</w:t>
      </w:r>
    </w:p>
    <w:p>
      <w:pPr>
        <w:pStyle w:val="Normal"/>
        <w:ind w:left="1620" w:right="0" w:hanging="16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56:00Z</dcterms:created>
  <dc:creator>Leszek Chmielewski</dc:creator>
  <dc:description/>
  <dc:language>en-US</dc:language>
  <cp:lastModifiedBy>DiM Projekt Leszek Chmielewski</cp:lastModifiedBy>
  <cp:lastPrinted>2009-12-07T10:04:00Z</cp:lastPrinted>
  <dcterms:modified xsi:type="dcterms:W3CDTF">2009-12-07T09:04:00Z</dcterms:modified>
  <cp:revision>2</cp:revision>
  <dc:subject/>
  <dc:title>SST-01</dc:title>
</cp:coreProperties>
</file>