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4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Standardowytekst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podstawowy2"/>
        <w:rPr>
          <w:u w:val="single"/>
        </w:rPr>
      </w:pPr>
      <w:r>
        <w:rPr/>
        <w:tab/>
        <w:t xml:space="preserve">Przedmiotem niniejszej szczegółowej specyfikacji technicznej (SST) są wymagania dotyczące wykonania i odbioru robót związanych z rozbiórką elementów dróg, ogrodzeń i przepustów przy </w:t>
      </w:r>
      <w:r>
        <w:rPr>
          <w:i/>
        </w:rPr>
        <w:t>budowie odwodnienia terenu i budynku  WIOŚ w Ostrołęce wraz z parkingiem przy ul. Targowej 4</w:t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arstw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rawężników, obrzeży i oporni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ście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grodzeń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barier i poręczy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naków drog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rzepustów: betonowych, żelbetowych, kamiennych, ceglanych itp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b/>
          <w:b/>
        </w:rPr>
      </w:pPr>
      <w:r>
        <w:rPr>
          <w:b/>
        </w:rPr>
        <w:t>Roboty objęte niniejszą SST ujęto w pozycji nr 3, 4, 5, 6, 7, 8, 9, 10, 11 przedmiaru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gwoździe wg BN-87/5028-12 [8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żurawie samochod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ry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iły mechani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a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znaków drogowych -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>a) dla rozbiórki warstw nawierzchn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kucie i zerwanie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>c) dla rozbiórki ściek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słonięcie ściek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zupełnienie i wyrównanie podłoż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>d) dla rozbiórki chodników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>e) dla rozbiórki ogrodzeń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elementów ogrod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>f) dla rozbiórki barier i poręczy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>g) dla rozbiórki znaków drogowych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>h) dla rozbiórki przepust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7:27:00Z</dcterms:created>
  <dc:creator>mgr inz. Chmielewski  Leszek</dc:creator>
  <dc:description/>
  <cp:keywords/>
  <dc:language>en-US</dc:language>
  <cp:lastModifiedBy>DiM Projekt Leszek Chmielewski</cp:lastModifiedBy>
  <dcterms:modified xsi:type="dcterms:W3CDTF">2009-12-07T08:19:00Z</dcterms:modified>
  <cp:revision>79</cp:revision>
  <dc:subject/>
  <dc:title/>
</cp:coreProperties>
</file>